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dot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LO DE PLANILHA DE CUSTOS E FORMAÇÃO DE PREÇO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OPOSTA</w:t>
      </w:r>
      <w:r>
        <w:rPr>
          <w:rFonts w:cs="Arial" w:ascii="Arial" w:hAnsi="Arial"/>
          <w:b/>
          <w:bCs/>
          <w:sz w:val="22"/>
          <w:szCs w:val="22"/>
          <w:shd w:fill="FFFFFF" w:val="clear"/>
          <w:lang w:eastAsia="ar-SA"/>
        </w:rPr>
        <w:t xml:space="preserve"> PREGÃO Nº XX/2010-CPL/SR/DPF/RN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ata: ___/___/____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eastAsia="ar-SA"/>
        </w:rPr>
        <w:t xml:space="preserve">       Horário:______    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1. Razão Social da Empresa: 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 CNPJ No: .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 Inscrição Estadual: 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 Inscrição Municipal: 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 Endereço Completo: .....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 Endereço de Fornecimento: 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 Telefone: (0XX)........................ Fax: .......................... E-mail: 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7. Validade da Proposta: ....... dias (no mínimo 60 (sessenta) dias)</w:t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8. Prazo de Pagamento: .......................(conforme edital)</w:t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 Banco: ....................... Agência: ..................... Conta Corrente: .......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. Representante da Empresa: ...........................................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 Cargo: ............................... RG: ................................. CPF: 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2. Unidade da Federação de emissão da Nota Fiscal: ..........................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3. Optante pelo SIMPLES: (   )Sim (   ) Nã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iCs/>
          <w:sz w:val="22"/>
          <w:szCs w:val="22"/>
          <w:lang w:eastAsia="ar-SA"/>
        </w:rPr>
        <w:t xml:space="preserve">Apresentamos nossa Proposta para prestação de 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serviços continuados de empresa especializada em prestação de serviços de manutenção preventiva e corretiva de mecânica, elétrica, serviços de lataria, pintura (corretiva, preventiva e estética), tapeçaria, revisão, lubrificação, lavagem, capotaria, lanternagem, vidraçaria, geometria e balanceamento, funilaria e mecânica em geral, além do fornecimento e troca de peças e acessórios novos </w:t>
      </w:r>
      <w:r>
        <w:rPr>
          <w:rFonts w:cs="Arial" w:ascii="Arial" w:hAnsi="Arial"/>
          <w:sz w:val="22"/>
          <w:szCs w:val="22"/>
        </w:rPr>
        <w:t>e originais em geral (utilizando-se para essas peças e acessórios obrigatoriamente preços de mercado, que serão calculados através de desconto a ser fixado contratualmente)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para atender os veículos oficiais e os com autorização judicial de uso da </w:t>
      </w:r>
      <w:r>
        <w:rPr>
          <w:rFonts w:cs="Arial" w:ascii="Arial" w:hAnsi="Arial"/>
          <w:sz w:val="22"/>
          <w:szCs w:val="22"/>
        </w:rPr>
        <w:t>Delegacia de Polícia Federal em Mossoró/RN, conforme abaixo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6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"/>
        <w:gridCol w:w="2834"/>
        <w:gridCol w:w="1480"/>
        <w:gridCol w:w="1377"/>
      </w:tblGrid>
      <w:tr>
        <w:trPr/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rviço de Manutenção 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dade estimada de horas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erviço de manutenção preventiva e corretiva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mem-hor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65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ças e Acessórios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Desconto (%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Valor Estimado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eças e acessórios </w:t>
            </w:r>
            <w:r>
              <w:rPr>
                <w:rFonts w:cs="Arial" w:ascii="Arial" w:hAnsi="Arial"/>
                <w:sz w:val="16"/>
                <w:szCs w:val="16"/>
              </w:rPr>
              <w:t>originais dos fabricantes, sem uso prévio, incluindo todas as peças passíveis de substituição ou colocação, dos veículos relacionados no anexo II e de outros que vierem a fazer parte do contrato, de acordo com as orientações dos respectivos fabricantes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ercentual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R$ 78.000,00</w:t>
            </w:r>
          </w:p>
        </w:tc>
      </w:tr>
      <w:tr>
        <w:trPr/>
        <w:tc>
          <w:tcPr>
            <w:tcW w:w="65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 de Guincho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Quantidade estimada de serviços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 de guincho prestado em regime de plantão de 24 - vinte e quatro - horas, 7 (sete) dias por semana, obedecendo o prazo máximo para atendimento de chamadas no município de Mossoró/RN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erviç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Serviço de guincho prestado em regime de plantão de 24 - vinte e quatro - horas, 7 (sete) dias por semana, obedecendo o prazo máximo para atendimento de chamadas fora do município de Mossosó/RN, com franquia de até 150 km rodados, sendo o percurso de ida e volta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erviç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</w:t>
            </w:r>
          </w:p>
        </w:tc>
      </w:tr>
    </w:tbl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-191135</wp:posOffset>
                </wp:positionV>
                <wp:extent cx="5452110" cy="6478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647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6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06"/>
                              <w:gridCol w:w="2548"/>
                              <w:gridCol w:w="1178"/>
                              <w:gridCol w:w="1320"/>
                              <w:gridCol w:w="1412"/>
                              <w:gridCol w:w="1422"/>
                            </w:tblGrid>
                            <w:tr>
                              <w:trPr/>
                              <w:tc>
                                <w:tcPr>
                                  <w:tcW w:w="8586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Serviço de manuten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VALOR</w:t>
                                  </w:r>
                                </w:p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UNIT (R$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QUANTIDADE ESTIMADA DE HORAS (ANUAL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VALOR TOTAL ANUAL (R$)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iço de manutenção preventiva e corretiva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em-hor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Peças e acessó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DESCONTO %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VALOR</w:t>
                                  </w:r>
                                </w:p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ESTIMADO ANUAL (R$) (B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VALOR DO DESCONTO (R$) (C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VALOR FINAL (R$)(D=B-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Fornecimento de peças e acessório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iginais dos fabricantes, sem uso prévio, incluindo todas as peças passíveis de substituição ou colocação, dos veículos relacionados no anexo II e de outros que vierem a fazer parte do contrato, de acordo com as orientações dos respectivos fabricantes, compreendendo apenas aqueles que se fizerem necessárias para a perfeita execução dos serviços contratados conforme item 04 do Termo de Referência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1" w:firstLine="91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percentual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R$ 78.000,00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Serviço de guinch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VALOR</w:t>
                                  </w:r>
                                </w:p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UNIT (R$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QUANTIDADE ESTIMADA (ANUAL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VALOR TOTAL ANUAL (R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iço de guincho prestado em regime de plantão de 24 - vinte e quatro - horas, 7 (sete) dias por semana, obedecendo o prazo máximo para atendimento de chamadas no município de Mossoró/RN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ind w:left="-91" w:firstLine="91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serviço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iço de guincho prestado em regime de plantão de 24 - vinte e quatro - horas, 7 (sete) dias por semana, obedecendo o prazo máximo para atendimento de chamadas fora do município de Mossosó/RN, com franquia de até 150 km rodados, sendo o percurso de ida e volta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ind w:left="-91" w:firstLine="91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serviço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510.1pt;mso-wrap-distance-left:0pt;mso-wrap-distance-right:7.05pt;mso-wrap-distance-top:0pt;mso-wrap-distance-bottom:0pt;margin-top:-15.0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8586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06"/>
                        <w:gridCol w:w="2548"/>
                        <w:gridCol w:w="1178"/>
                        <w:gridCol w:w="1320"/>
                        <w:gridCol w:w="1412"/>
                        <w:gridCol w:w="1422"/>
                      </w:tblGrid>
                      <w:tr>
                        <w:trPr/>
                        <w:tc>
                          <w:tcPr>
                            <w:tcW w:w="8586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Serviço de manuten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VALOR</w:t>
                            </w:r>
                          </w:p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UNIT (R$)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QUANTIDADE ESTIMADA DE HORAS (ANUAL)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VALOR TOTAL ANUAL (R$)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ço de manutenção preventiva e corretiva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em-hor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Peças e acessó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DESCONTO %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VALOR</w:t>
                            </w:r>
                          </w:p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ESTIMADO ANUAL (R$) (B)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VALOR DO DESCONTO (R$) (C)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VALOR FINAL (R$)(D=B-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rPr>
                                <w:rFonts w:ascii="Arial" w:hAnsi="Arial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Fornecimento de peças e acessório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iginais dos fabricantes, sem uso prévio, incluindo todas as peças passíveis de substituição ou colocação, dos veículos relacionados no anexo II e de outros que vierem a fazer parte do contrato, de acordo com as orientações dos respectivos fabricantes, compreendendo apenas aqueles que se fizerem necessárias para a perfeita execução dos serviços contratados conforme item 04 do Termo de Referência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1" w:firstLine="91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  <w:szCs w:val="16"/>
                              </w:rPr>
                              <w:t>percentual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R$ 78.000,00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Serviço de guinch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VALOR</w:t>
                            </w:r>
                          </w:p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UNIT (R$)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QUANTIDADE ESTIMADA (ANUAL)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VALOR TOTAL ANUAL (R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ço de guincho prestado em regime de plantão de 24 - vinte e quatro - horas, 7 (sete) dias por semana, obedecendo o prazo máximo para atendimento de chamadas no município de Mossoró/RN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ind w:left="-91" w:firstLine="91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  <w:szCs w:val="16"/>
                              </w:rPr>
                              <w:t>serviço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ço de guincho prestado em regime de plantão de 24 - vinte e quatro - horas, 7 (sete) dias por semana, obedecendo o prazo máximo para atendimento de chamadas fora do município de Mossosó/RN, com franquia de até 150 km rodados, sendo o percurso de ida e volta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ind w:left="-91" w:firstLine="91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  <w:szCs w:val="16"/>
                              </w:rPr>
                              <w:t>serviço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64" w:before="24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4265" w:type="dxa"/>
        <w:jc w:val="left"/>
        <w:tblInd w:w="43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5"/>
        <w:gridCol w:w="1440"/>
      </w:tblGrid>
      <w:tr>
        <w:trPr/>
        <w:tc>
          <w:tcPr>
            <w:tcW w:w="2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$ XXXXX</w:t>
            </w:r>
          </w:p>
        </w:tc>
      </w:tr>
    </w:tbl>
    <w:p>
      <w:pPr>
        <w:pStyle w:val="Normal"/>
        <w:autoSpaceDE w:val="false"/>
        <w:spacing w:lineRule="auto" w:line="264" w:before="24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64" w:before="240" w:after="0"/>
        <w:jc w:val="both"/>
        <w:rPr>
          <w:rFonts w:ascii="Arial" w:hAnsi="Arial" w:cs="Arial"/>
          <w:sz w:val="22"/>
          <w:szCs w:val="22"/>
          <w:shd w:fill="FFFF00" w:val="clear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 percentual de desconto, para efeito de cálculo do valor do item 02 deste certame, deverá ser aplicado sobre o valor considerado como de referência para este item, qual seja, R$ 60.000,00</w:t>
      </w:r>
      <w:r>
        <w:rPr>
          <w:rFonts w:cs="Arial" w:ascii="Arial" w:hAnsi="Arial"/>
          <w:bCs/>
          <w:iCs/>
          <w:sz w:val="22"/>
          <w:szCs w:val="22"/>
        </w:rPr>
        <w:t xml:space="preserve"> (sessenta </w:t>
      </w:r>
      <w:r>
        <w:rPr>
          <w:rFonts w:cs="Arial" w:ascii="Arial" w:hAnsi="Arial"/>
          <w:sz w:val="22"/>
          <w:szCs w:val="22"/>
          <w:lang w:eastAsia="ar-SA"/>
        </w:rPr>
        <w:t>mil reais).</w:t>
      </w:r>
    </w:p>
    <w:p>
      <w:pPr>
        <w:pStyle w:val="BodyText21"/>
        <w:jc w:val="center"/>
        <w:rPr>
          <w:rFonts w:ascii="Arial" w:hAnsi="Arial" w:cs="Arial"/>
          <w:sz w:val="22"/>
          <w:szCs w:val="22"/>
          <w:shd w:fill="FFFF00" w:val="clear"/>
          <w:lang w:eastAsia="ar-SA"/>
        </w:rPr>
      </w:pPr>
      <w:r>
        <w:rPr>
          <w:rFonts w:cs="Arial" w:ascii="Arial" w:hAnsi="Arial"/>
          <w:sz w:val="22"/>
          <w:szCs w:val="22"/>
          <w:shd w:fill="FFFF00" w:val="clear"/>
          <w:lang w:eastAsia="ar-SA"/>
        </w:rPr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OBSERVAÇÕES IMPORTANTES:</w:t>
      </w:r>
    </w:p>
    <w:p>
      <w:pPr>
        <w:pStyle w:val="Corpodetexto21"/>
        <w:tabs>
          <w:tab w:val="clear" w:pos="708"/>
          <w:tab w:val="left" w:pos="1701" w:leader="dot"/>
          <w:tab w:val="left" w:pos="6804" w:leader="dot"/>
        </w:tabs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(1)</w:t>
      </w:r>
      <w:r>
        <w:rPr>
          <w:rFonts w:cs="Arial" w:ascii="Arial" w:hAnsi="Arial"/>
          <w:sz w:val="22"/>
          <w:szCs w:val="22"/>
        </w:rPr>
        <w:t xml:space="preserve"> A quantidade de horas trabalhadas, para fins de cumprimento do contrato, será baseada no MANUAL DE TEMPOS/PADRÃO DE REPAROS de cada montadora. </w:t>
      </w:r>
    </w:p>
    <w:p>
      <w:pPr>
        <w:pStyle w:val="Corpodetexto21"/>
        <w:tabs>
          <w:tab w:val="clear" w:pos="708"/>
          <w:tab w:val="left" w:pos="1701" w:leader="dot"/>
          <w:tab w:val="left" w:pos="6804" w:leader="dot"/>
        </w:tabs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(2)</w:t>
      </w:r>
      <w:r>
        <w:rPr>
          <w:rFonts w:cs="Arial" w:ascii="Arial" w:hAnsi="Arial"/>
          <w:sz w:val="22"/>
          <w:szCs w:val="22"/>
        </w:rPr>
        <w:t xml:space="preserve"> Os percentuais de descontos do item 02 serão em cima de 100% sobre os valores das peças originais, praticadas pelas autorizadas. </w:t>
      </w:r>
    </w:p>
    <w:p>
      <w:pPr>
        <w:pStyle w:val="Corpodetexto21"/>
        <w:tabs>
          <w:tab w:val="clear" w:pos="708"/>
          <w:tab w:val="left" w:pos="1701" w:leader="dot"/>
          <w:tab w:val="left" w:pos="6804" w:leader="dot"/>
        </w:tabs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(3)</w:t>
      </w:r>
      <w:r>
        <w:rPr>
          <w:rFonts w:cs="Arial" w:ascii="Arial" w:hAnsi="Arial"/>
          <w:sz w:val="22"/>
          <w:szCs w:val="22"/>
        </w:rPr>
        <w:t xml:space="preserve"> Entende-se como peças originais aquelas com o selo da montadora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que os preços contidos na proposta incluem todos os custos e despesas, tais como: custos diretos e indiretos, tributos incidentes, taxa de administração, encargos sociais, trabalhistas, seguros, lucro e outros necessários ao cumprimento integral do objeto deste Certame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ECLARA, sob as penas da Lei, que só utilizará peças, componentes e acessórios originais/genuínos e legítimos, nacionais ou importados, assim entendidas e garantidas pela montadora do respectivo veícul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se comprometendo, caso venha ser vencedora da presente licitação, a apresentar a tabela de preços das peças fornecidas pela montadora, sempre que solicitado pelo fiscal do Contrat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que preenche os requisitos mínimos necessários à execução do contrato que resultará da licitaçã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right="99" w:hanging="0"/>
        <w:jc w:val="center"/>
        <w:rPr/>
      </w:pPr>
      <w:r>
        <w:rPr>
          <w:rFonts w:cs="Arial" w:ascii="Arial" w:hAnsi="Arial"/>
          <w:bCs/>
          <w:sz w:val="22"/>
          <w:szCs w:val="22"/>
          <w:lang w:eastAsia="ar-SA"/>
        </w:rPr>
        <w:t>Natal/RN, XX de XXXXX de 2010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701" w:right="108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character" w:styleId="CharChar1">
    <w:name w:val=" Char Char1"/>
    <w:basedOn w:val="Fontepargpadro"/>
    <w:qFormat/>
    <w:rPr>
      <w:b/>
      <w:bCs/>
      <w:sz w:val="24"/>
      <w:szCs w:val="24"/>
      <w:u w:val="single"/>
      <w:shd w:fill="B3B3B3" w:val="clear"/>
      <w:lang w:val="pt-BR" w:bidi="ar-SA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20:00Z</dcterms:created>
  <dc:creator>gilmara.gvo</dc:creator>
  <dc:description/>
  <cp:keywords/>
  <dc:language>en-US</dc:language>
  <cp:lastModifiedBy>emmanoel.efb</cp:lastModifiedBy>
  <cp:lastPrinted>2010-11-25T17:40:00Z</cp:lastPrinted>
  <dcterms:modified xsi:type="dcterms:W3CDTF">2010-11-26T20:04:00Z</dcterms:modified>
  <cp:revision>11</cp:revision>
  <dc:subject/>
  <dc:title>ANEXO III</dc:title>
</cp:coreProperties>
</file>